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ł. nr 2. Wykaz ilości oraz rodzaju materiałów zawierających azbest do usunięcia z posesji na terenie Gminy Pszcze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"/>
        <w:gridCol w:w="3210"/>
        <w:gridCol w:w="1170"/>
        <w:gridCol w:w="1616"/>
        <w:gridCol w:w="2950"/>
      </w:tblGrid>
      <w:tr>
        <w:trPr/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Nazwa i adres zamawiająceg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</w:rPr>
              <w:t>Ilość w 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stępowania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wyrobu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l. Zamkowa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mieszkaln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we Gorzycko 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, altana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we Gorzycko 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mieszkaln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l. Poznańska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opa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we Gorzycko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ściągnięt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łuń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2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ata, obora, zadaszenie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arcz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licko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rzeźno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ata i obora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rowy Mły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mieszkaln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l. Sikorskiego ,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k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3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mieszkaln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. Powstańców Wlkp.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mieszxkaln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płaski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l. Słoneczna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l. Rynek ,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mieszkalny,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łuń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ata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ybudowanie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gospodarczy, budynek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>
          <w:trHeight w:val="1512" w:hRule="atLeast"/>
        </w:trPr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l. Międzyrzecka, Pszczew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dynek gospodarcz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>
          <w:trHeight w:val="1332" w:hRule="atLeast"/>
        </w:trPr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we Gorzycko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ściągnięty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we Gorzycko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araż, szopa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Płyty faliste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3"/>
        <w:gridCol w:w="5036"/>
      </w:tblGrid>
      <w:tr>
        <w:trPr>
          <w:trHeight w:val="276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 demontażu, transportu i utylizacji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demontowane do transportu i utylizacji</w:t>
            </w:r>
          </w:p>
        </w:tc>
      </w:tr>
      <w:tr>
        <w:trPr>
          <w:trHeight w:val="276" w:hRule="atLeast"/>
        </w:trPr>
        <w:tc>
          <w:tcPr>
            <w:tcW w:w="4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 59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8:00Z</dcterms:created>
  <dc:creator>Grabowski</dc:creator>
  <dc:description/>
  <dc:language>en-US</dc:language>
  <cp:lastModifiedBy>Grabowski</cp:lastModifiedBy>
  <dcterms:modified xsi:type="dcterms:W3CDTF">2011-06-17T11:40:00Z</dcterms:modified>
  <cp:revision>1</cp:revision>
  <dc:subject/>
  <dc:title/>
</cp:coreProperties>
</file>