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</w:t>
      </w:r>
      <w:r>
        <w:rPr/>
        <w:t>U M O W A nr ZP.272-…/11</w:t>
        <w:tab/>
        <w:t>/projekt/       zał. nr 3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 roboty budowlane na </w:t>
      </w:r>
    </w:p>
    <w:p>
      <w:pPr>
        <w:pStyle w:val="Normal"/>
        <w:jc w:val="both"/>
        <w:rPr/>
      </w:pPr>
      <w:r>
        <w:rPr>
          <w:b/>
          <w:bCs/>
        </w:rPr>
        <w:t>Usuwanie wyrobów zawierających azbest na terenie Gminy Pszczew</w:t>
      </w:r>
      <w:r>
        <w:rPr/>
        <w:t xml:space="preserve"> </w:t>
      </w:r>
    </w:p>
    <w:p>
      <w:pPr>
        <w:pStyle w:val="Normal"/>
        <w:jc w:val="both"/>
        <w:rPr/>
      </w:pPr>
      <w:r>
        <w:rPr/>
        <w:t>zawarta w Pszczewie w dniu                 roku</w:t>
      </w:r>
    </w:p>
    <w:p>
      <w:pPr>
        <w:pStyle w:val="Normal"/>
        <w:jc w:val="both"/>
        <w:rPr/>
      </w:pPr>
      <w:r>
        <w:rPr/>
        <w:t>pomiędzy Gminą Pszczew, z siedzibą w Pszczewie, zwaną dalej „Zamawiającym”,</w:t>
      </w:r>
    </w:p>
    <w:p>
      <w:pPr>
        <w:pStyle w:val="Normal"/>
        <w:jc w:val="both"/>
        <w:rPr/>
      </w:pPr>
      <w:r>
        <w:rPr/>
        <w:t xml:space="preserve">reprezentowanym przez: Waldemara Górczyńskiego – Wójta gminy </w:t>
      </w:r>
    </w:p>
    <w:p>
      <w:pPr>
        <w:pStyle w:val="Normal"/>
        <w:jc w:val="both"/>
        <w:rPr/>
      </w:pPr>
      <w:r>
        <w:rPr/>
        <w:t>przy kontrasygnacie Skarbnika – Haliny Jokiel</w:t>
      </w:r>
    </w:p>
    <w:p>
      <w:pPr>
        <w:pStyle w:val="Normal"/>
        <w:jc w:val="both"/>
        <w:rPr/>
      </w:pPr>
      <w:r>
        <w:rPr/>
        <w:t xml:space="preserve">a firm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dalej „Wykonawcą”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go postępowania o udzielenie zamówienia publicznego zgodnie z art. 10 ust. 1 w związku z art. 39 ustawy z dnia 29 stycznia 2004r. Prawo zamówień publicznych (Dz.U. z 2010r. Nr 113 poz. 759 tekst jednolity z późn. zm.) w trybie przetargu nieograniczonego na wykonanie zadania pn.: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Usuwanie wyrobów zawierających azbest na terenie Gminy Pszczew</w:t>
      </w:r>
    </w:p>
    <w:p>
      <w:pPr>
        <w:pStyle w:val="Normal"/>
        <w:jc w:val="both"/>
        <w:rPr/>
      </w:pPr>
      <w:r>
        <w:rPr/>
        <w:t>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1. Zamawiający zleca, a Wykonawca zobowiązuje się do wykonania następujących prac:</w:t>
      </w:r>
    </w:p>
    <w:p>
      <w:pPr>
        <w:pStyle w:val="Normal"/>
        <w:jc w:val="both"/>
        <w:rPr/>
      </w:pPr>
      <w:r>
        <w:rPr/>
        <w:t>1) d</w:t>
      </w:r>
      <w:r>
        <w:rPr>
          <w:color w:val="000000"/>
        </w:rPr>
        <w:t xml:space="preserve">emontaż z budynków pokryć dachowych wykonanych z materiałów  zawierających azbest (płyt azbestowo-cementowych falistych i płaskich) oraz ich zabezpieczenie, załadunek, transport i złożenie  na składowisku odpadów niebezpiecznych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abezpieczenia, załadunek, transport i złożenie  na składowisku odpadów niebezpiecznych wyrobów zawierających azbest (płyt azbestowo-cementowych falistych) składowanych luzem.</w:t>
      </w:r>
    </w:p>
    <w:p>
      <w:pPr>
        <w:pStyle w:val="Normal"/>
        <w:jc w:val="both"/>
        <w:rPr>
          <w:rFonts w:eastAsia="Arial" w:cs="Arial"/>
          <w:color w:val="000000"/>
        </w:rPr>
      </w:pPr>
      <w:r>
        <w:rPr>
          <w:color w:val="000000"/>
        </w:rPr>
        <w:t xml:space="preserve">2. Wykonawca zobowiązuje się do wykonania ww usługi zgodnie z obowiązującymi przepisami, w tym rozporządzeniem Ministra Gospodarki, Pracy i Polityki Społecznej z dnia 2 kwietnia 2004r. w sprawie sposobów i warunków bezpiecznego użytkowania i usuwania wyrobów zawierających azbest (Dz.U. Nr 71, poz. 649) oraz ustawy z dnia 27 kwietnia 2001r. o odpadach (j.t. Dz.U. z 2007r. Nr 39, poz. 251 z późn. zm.), </w:t>
      </w:r>
      <w:r>
        <w:rPr>
          <w:rFonts w:eastAsia="Arial" w:cs="Arial"/>
          <w:color w:val="000000"/>
        </w:rPr>
        <w:t>w tym m. in. zgłosi zamiar przeprowadzenia prac właściwemu organowi nadzoru budowlanego, właściwemu okręgowemu inspektorowi pracy oraz właściwemu państwowemu inspektorowi sanitarnemu, w terminie co najmniej 7 dni przed rozpoczęciem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Wykonawca zapewnia organizację i zabezpieczenie placu robót oraz uporządkowanie </w:t>
        <w:br/>
        <w:t xml:space="preserve">nieruchomości po zakończeniu prac. </w:t>
      </w:r>
    </w:p>
    <w:p>
      <w:pPr>
        <w:pStyle w:val="Normal"/>
        <w:jc w:val="both"/>
        <w:rPr>
          <w:color w:val="00B050"/>
        </w:rPr>
      </w:pPr>
      <w:r>
        <w:rPr>
          <w:color w:val="000000"/>
        </w:rPr>
        <w:t xml:space="preserve">4. Wykonawca ponosi pełną odpowiedzialność za bezpieczeństwo osób wykonujących prace oraz przebywających na terenie placu budowy oraz  za szkody spowodowane wskutek niewykonania lub nienależytego wykonania  zadania. </w:t>
      </w:r>
    </w:p>
    <w:p>
      <w:pPr>
        <w:pStyle w:val="Normal"/>
        <w:jc w:val="both"/>
        <w:rPr/>
      </w:pPr>
      <w:r>
        <w:rPr>
          <w:color w:val="000000"/>
        </w:rPr>
        <w:t>5. Wykonawca przedstawi dokument potwierdzający należyte  wykonanie prac zleconych niniejszą umową a w szczególności  potwierdzający ilość odpadów odebranych z każdej nieruchom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Wykonawca zobowiązany jest   nie później niż w następnym dniu roboczym zawiadomić Zamawiającego o stwierdzonych   rozbieżnościach  w ilości materiałów zawierających azbest wynikającej z wniosku właściciela nieruchomości a stanem faktycznym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W przypadku zgłoszenia, o którym mowa w ust.6 Zamawiający i Wykonawca dokonają wizji lokalnej z udziałem właściciela nieruchomości, podczas której zostanie określona ostateczna ilość wyrobów zawierających azbes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Osobą wyznaczoną do kontaktu po stronie Zamawiającego jest 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………………………………………………………………………………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l ………..., a po stronie Wykonawcy  ……………………………… </w:t>
        <w:br/>
        <w:t>Tel 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b/>
          <w:color w:val="000000"/>
        </w:rPr>
        <w:t xml:space="preserve">  § 2</w:t>
      </w:r>
    </w:p>
    <w:p>
      <w:pPr>
        <w:pStyle w:val="Normal"/>
        <w:jc w:val="both"/>
        <w:rPr/>
      </w:pPr>
      <w:r>
        <w:rPr/>
        <w:t xml:space="preserve">Termin realizacji usługi Strony określają do dnia </w:t>
      </w:r>
      <w:r>
        <w:rPr>
          <w:b/>
        </w:rPr>
        <w:t>30.09.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Za wykonanie zadania  określonego w §1 ust.1 pkt 1 umowy, Wykonawcy przysługuje wynagrodzenie w wysokości:</w:t>
      </w:r>
    </w:p>
    <w:p>
      <w:pPr>
        <w:pStyle w:val="Normal"/>
        <w:jc w:val="both"/>
        <w:rPr/>
      </w:pPr>
      <w:r>
        <w:rPr/>
        <w:t xml:space="preserve">- netto </w:t>
      </w:r>
      <w:r>
        <w:rPr>
          <w:b/>
        </w:rPr>
        <w:t xml:space="preserve">……………… </w:t>
      </w:r>
      <w:r>
        <w:rPr/>
        <w:t xml:space="preserve">zł </w:t>
      </w:r>
      <w:r>
        <w:rPr>
          <w:bCs/>
        </w:rPr>
        <w:t>(</w:t>
      </w:r>
      <w:r>
        <w:rPr/>
        <w:t xml:space="preserve">słownie złotych: ………………………………….) </w:t>
      </w:r>
    </w:p>
    <w:p>
      <w:pPr>
        <w:pStyle w:val="Normal"/>
        <w:jc w:val="both"/>
        <w:rPr>
          <w:vertAlign w:val="superscript"/>
        </w:rPr>
      </w:pPr>
      <w:r>
        <w:rPr/>
        <w:t xml:space="preserve">- brutto wynosi……………… zł (słownie złotych………………………… .) </w:t>
      </w:r>
      <w:r>
        <w:rPr>
          <w:color w:val="800000"/>
        </w:rPr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Podstawą wypłaty wynagrodzenia będzie złożona przez Wykonawcę faktura sporządzona na podstawie, zatwierdzonych przez Zamawiającego, jednostkowych protokołów odbioru prac, ujmujące ilości azbestu w [m²] i [t] dla każdego właściciela. Wykonawca zobowiązany jest ponadto  dołączyć do faktury karty przekazania odpadów na składowisko odpadów niebezpiecznych oraz dokumenty, o których mowa w §1 ust.5.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Należność, o której mowa w ust. 3 Zamawiający wypłaci Wykonawcy przelewem na rachunek bankowy o numerze wskazanym na fakturze w terminie 30 dni od dnia otrzymania </w:t>
      </w:r>
      <w:r>
        <w:rPr>
          <w:color w:val="000000"/>
        </w:rPr>
        <w:t>faktury spełniającej wymagania wskazane w ust. 4.</w:t>
      </w:r>
    </w:p>
    <w:p>
      <w:pPr>
        <w:pStyle w:val="Normal"/>
        <w:jc w:val="both"/>
        <w:rPr/>
      </w:pPr>
      <w:r>
        <w:rPr/>
        <w:t>6. W przypadku nieterminowej zapłaty należności, Wykonawca ma prawo naliczyć Zamawiającemu odsetki ustawowe za każdy dzień zwłok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/>
      </w:pPr>
      <w:r>
        <w:rPr/>
        <w:t>1.Termin rozpoczęcia przez Wykonawcę wykonania usługi objętych umową ustala się na 7    dni od podpisania umowy.</w:t>
      </w:r>
    </w:p>
    <w:p>
      <w:pPr>
        <w:pStyle w:val="Normal"/>
        <w:jc w:val="both"/>
        <w:rPr/>
      </w:pPr>
      <w:r>
        <w:rPr/>
        <w:t>2.Termin zakończenia usług objętych umową ustala się na 30 września 2011 roku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Termin ustalony w ust. 2. ulegnie przesunięciu na pisemny wniosek Wykonawcy w przypadku wystąpienia opóźnień wynikających z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 xml:space="preserve">działania siły wyższej (np. klęski żywiołowe)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color w:val="000000"/>
        </w:rPr>
        <w:t>konieczności wykonania prac archeologicznych mających bezpośredni wpływ na terminowość wykonywania robó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color w:val="000000"/>
        </w:rPr>
        <w:t>wystąpienia warunków atmosferycznych uniemożliwiających wykonywanie robót 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  <w:t>wystąpienia błędów w dokumentacji projektowej, których usunięcie będzie skutkować koniecznością konsultacji z projektantem i naniesienia przez niego poprawek lub zmiany projektu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color w:val="000000"/>
        </w:rPr>
      </w:pPr>
      <w:r>
        <w:rPr/>
        <w:t xml:space="preserve">konieczności uzyskania decyzji oraz uzgodnień mogących spowodować wstrzymanie robót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color w:val="000000"/>
        </w:rPr>
        <w:t xml:space="preserve">wystąpienia innych okoliczności, których strony umowy nie były w stanie przewidzieć, pomimo zachowania należytej staranności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W przedstawionych w ust. 3. przypadkach wystąpienia opóźnień strony ustalą nowe terminy realizacji. Przesunięcie terminu nastąpi w formie aneksu do niniejszej umowy.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  <w:t>1. Wykonawca wykona przedmiot zamówienia w pełni własnymi siłami zgodnie ze złożoną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§ 6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W przypadku, o którym mowa w ust. 1, Wykonawca może żądać wyłącznie wynagrodzenia należnego z tytułu wykonania części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kstpodstawowy31"/>
        <w:rPr/>
      </w:pPr>
      <w:r>
        <w:rPr/>
        <w:t xml:space="preserve">Wykonawca nie może wykonywać swego zobowiązania za pomocą takich osób trzecich, które na podstawie art. 24 ustawy z dnia 29 stycznia 2004 roku Prawo zamówień publicznych są wykluczone z ubiegania się o udzielenie zamówienia publicznego. Zawinione naruszenie w/w postanowień stanowi podstawę do odstąpienia od umowy przez Zamawiając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Zamawiającemu przysługuje prawo do odstąpienia od umowy jeżel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zostanie ogłoszona upadłość lub rozwiązanie firmy Wykonawc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zostanie wydany nakaz zajęcia majątku Wykonawc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Wykonawca nie rozpoczął robót w ciągu 7 dni od dnia podpisania umowy bez uzasadnionych przyczyn, oraz nie kontynuuje ich pomimo wezwania Zamawiającego, złożonego na piśmi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Wykonawca przerwał realizację i przerwa trwa dłużej niż 7 dn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Wykonawca realizuje roboty wadliwie,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2. Wykonawcy przysługuje prawo do odstąpienia od umowy, jeżeli  Zamawiający zawiadomi Wykonawcę, iż wobec zaistnienia uprzednio nieprzewidzianych okoliczności nie będzie mógł spełnić swoich zobowiązań umownych wobec  Wykonawcy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>1. W przypadku odstąpienia od umowy, niezwłocznie po wstrzymaniu robót Wykonawca zobowiązany jest do dokonania pełnej inwentaryzacji wykonanych prac . Dokument ten będzie stanowił podstawę do ostatecznego rozliczenia wartości wykonanych prac.</w:t>
      </w:r>
    </w:p>
    <w:p>
      <w:pPr>
        <w:pStyle w:val="Normal"/>
        <w:spacing w:lineRule="auto" w:line="276"/>
        <w:jc w:val="both"/>
        <w:rPr/>
      </w:pPr>
      <w:r>
        <w:rPr/>
        <w:t>2. W przypadku wstrzymania prac obowiązkiem Wykonawcy jest zabezpieczenie i  umieszczenie  na składowisku odpadów niebezpiecznych  zdemontowanych  do tego czasu materiałów zawierających azb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31"/>
        <w:rPr/>
      </w:pPr>
      <w:r>
        <w:rPr/>
        <w:t xml:space="preserve">Właściwym dla rozpoznania sporów wynikłych na tle realizacji niniejszej umowy jest sąd właściwy dla siedziby Zamawiając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31"/>
        <w:rPr/>
      </w:pPr>
      <w:r>
        <w:rPr/>
        <w:t xml:space="preserve">W sprawach nieuregulowanych w niniejszej Umowie stosuje się przepisy Kodeksu cywilnego i ustawy z dnia 29 stycznia 2004 roku Prawo zamówień publicznych (j. t. Dz. U. </w:t>
      </w:r>
      <w:r>
        <w:rPr>
          <w:color w:val="000000"/>
        </w:rPr>
        <w:t>z 2010 r. Nr 113, poz. 759, Nr 161, poz. 1078,  ze zm.</w:t>
      </w:r>
      <w:r>
        <w:rPr/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Umowę niniejszą sporządza się w 4 egzemplarzach , po 2 egz.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                                                           Wykonawca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ZP.271.2.11 Specyfikacja istotnych warunków zamówienia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00:00Z</dcterms:created>
  <dc:creator>Grabowski</dc:creator>
  <dc:description/>
  <cp:keywords/>
  <dc:language>en-US</dc:language>
  <cp:lastModifiedBy>Grabowski</cp:lastModifiedBy>
  <cp:lastPrinted>2011-06-20T16:05:00Z</cp:lastPrinted>
  <dcterms:modified xsi:type="dcterms:W3CDTF">2011-06-20T14:11:00Z</dcterms:modified>
  <cp:revision>11</cp:revision>
  <dc:subject/>
  <dc:title/>
</cp:coreProperties>
</file>